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right="480" w:hanging="0"/>
        <w:rPr>
          <w:b/>
          <w:b/>
          <w:i/>
          <w:i/>
        </w:rPr>
      </w:pPr>
      <w:r>
        <w:rPr>
          <w:b/>
          <w:i/>
        </w:rPr>
        <w:t>Załącznik nr 5</w:t>
      </w:r>
    </w:p>
    <w:p>
      <w:pPr>
        <w:pStyle w:val="Normal"/>
        <w:spacing w:lineRule="atLeast" w:line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20"/>
        <w:jc w:val="center"/>
        <w:rPr>
          <w:b/>
          <w:b/>
          <w:sz w:val="20"/>
          <w:szCs w:val="20"/>
        </w:rPr>
      </w:pPr>
      <w:r>
        <w:rPr>
          <w:b/>
          <w:i/>
        </w:rPr>
        <w:t xml:space="preserve">U M O W A </w:t>
      </w:r>
      <w:r>
        <w:rPr>
          <w:b/>
        </w:rPr>
        <w:t xml:space="preserve">  NR   …./2019 </w:t>
      </w:r>
      <w:r>
        <w:rPr>
          <w:bCs/>
        </w:rPr>
        <w:t>(projekt umowy)</w:t>
      </w:r>
      <w:r>
        <w:rPr>
          <w:b/>
        </w:rPr>
        <w:t xml:space="preserve"> </w:t>
      </w:r>
    </w:p>
    <w:p>
      <w:pPr>
        <w:pStyle w:val="Normal"/>
        <w:spacing w:lineRule="atLeast" w:line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Zawarta w dniu   ……10.2019 r. pomiędzy Samodzielnym Publicznym Zakładem Opieki Zdrowotnej Nr 1 w Bełżycach, z siedzibą przy ul. Przemysłowej 44, 24-200 Bełżyc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gon: 43270721, NIP: 713-284-66-48, wpisanym do Rejestru stowarzyszeń, innych organizacji społecznych i zawodowych, fundacji i publicznych zakładów opieki zdrowotnej, prowadzonego przez Sąd Rejonowy Lublin – Wschód w Lublinie z siedzibą w Świdniku , VI Wydział Gospodarczy Krajowego Rejestru Sądowego pod numerem KRS 0000208113, zwanym dalej w treści umowy „Zamawiającym” reprezentowanym prze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Mgr. inż.  Dariusza Kamińskiego -  Dyrektora SP ZOZ NR 1 w Bełżyca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tLeast" w:line="12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</w:t>
      </w:r>
      <w:r>
        <w:rPr>
          <w:bCs/>
          <w:sz w:val="22"/>
          <w:szCs w:val="22"/>
        </w:rPr>
        <w:t>..z siedzibą w  …………………. przy ul. …………………………</w:t>
      </w:r>
    </w:p>
    <w:p>
      <w:pPr>
        <w:pStyle w:val="Normal"/>
        <w:spacing w:lineRule="atLeast" w:line="120"/>
        <w:rPr>
          <w:bCs/>
          <w:sz w:val="22"/>
          <w:szCs w:val="22"/>
        </w:rPr>
      </w:pPr>
      <w:r>
        <w:rPr>
          <w:bCs/>
          <w:sz w:val="22"/>
          <w:szCs w:val="22"/>
        </w:rPr>
        <w:t>wpisanym do Krajowego Rejestru Sądowego prowadzonego przez Sąd Rejonowy w …………………..,  Wydział Gospodarczy pod numerem ……………….., REGON  …………………., NIP ………………..</w:t>
      </w:r>
    </w:p>
    <w:p>
      <w:pPr>
        <w:pStyle w:val="Normal"/>
        <w:spacing w:lineRule="atLeast" w: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ą przez : </w:t>
      </w:r>
    </w:p>
    <w:p>
      <w:pPr>
        <w:pStyle w:val="Normal"/>
        <w:spacing w:lineRule="atLeast" w: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…………………………………………….-  ………………………..</w:t>
      </w:r>
    </w:p>
    <w:p>
      <w:pPr>
        <w:pStyle w:val="Normal"/>
        <w:spacing w:lineRule="atLeast" w: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aną w treści umowy Wykonawcą.</w:t>
      </w:r>
    </w:p>
    <w:p>
      <w:pPr>
        <w:pStyle w:val="Normal"/>
        <w:spacing w:lineRule="atLeast" w:line="12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osownie do wyniku przeprowadzonego postępowania o udzielenie zamówienia  na świadczenie usług pralniczych dla potrzeb  SP ZOZ Nr 1 w Bełżycach i wyboru oferty Wykonawcy, strony zawierają umowę o treści :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Standard"/>
        <w:spacing w:lineRule="atLeast" w:line="120"/>
        <w:ind w:left="283" w:hanging="0"/>
        <w:rPr/>
      </w:pPr>
      <w:r>
        <w:rPr>
          <w:sz w:val="22"/>
          <w:szCs w:val="22"/>
        </w:rPr>
        <w:t xml:space="preserve">1. W trybie i na warunkach określonych w niniejszej umowie Zamawiający zleca, a Wykonawca     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jmuje do wykonania świadczenie usług pralniczych </w:t>
      </w:r>
      <w:r>
        <w:rPr/>
        <w:t xml:space="preserve">dla potrzeb Samodzielnego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Publicznego Zakładu  Opieki Zdrowotnej nr 1 w Bełżycach w zakresie : dezynfekcji, prania,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prasowania, naprawy, segregacji, transportu  bielizny szpitalnej w asortymencie i ilościach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wyspecyfikowanych w  Zaproszeniu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2.Usługi kompleksowe w zakresie prania obejmują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a) przyjmowanie i transport bielizny 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b) dezynfekcję i  pranie bielizny zgodnie z technologią zalecaną przez producenta tj. poprzez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używanie   odpowiednich środków piorących  z uwzględnieniem jakości wody oraz specyfiki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bielizny szpitalnej ;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c) suszenie, prasowanie, maglowanie, naprawy poprzez cerowanie, uzupełnianie guzików,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troków  wszywanie  zamków itp. oraz  magazynowanie, sortowanie i transport bielizny do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siedziby Zamawiającego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d) pranie i czyszczenie zasłon, firan, verticali, wykładzin, dywanów, rożków , nosidełek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e) dezynfekcję, pranie materacy, w  tym  zmiennociśnieniowych, poduszek i kocy.</w:t>
      </w:r>
    </w:p>
    <w:p>
      <w:pPr>
        <w:pStyle w:val="Normal"/>
        <w:rPr/>
      </w:pPr>
      <w:r>
        <w:rPr/>
        <w:t xml:space="preserve">3. Bielizna noworodkowa i dla dzieci młodszych powinna być prana oddzielnie zakończona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rocesem sterylizacji  przeprowadzonym przez Wykonawcę.</w:t>
      </w:r>
    </w:p>
    <w:p>
      <w:pPr>
        <w:pStyle w:val="Normal"/>
        <w:rPr/>
      </w:pPr>
      <w:r>
        <w:rPr/>
        <w:t>4. Odzież ochronna pracownicza powinna być prana oddzielnie.</w:t>
      </w:r>
    </w:p>
    <w:p>
      <w:pPr>
        <w:pStyle w:val="Normal"/>
        <w:rPr/>
      </w:pPr>
      <w:r>
        <w:rPr/>
        <w:t xml:space="preserve">5. Bielizna brudna z   worków  koloru  czerwonego  po  kontakcie  z alertpatogenami   i   ich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przetrwalnikami ( zgorzelą  gazową,   Clostridium Dificile, gronkowce MRSA ,  inne ) oraz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chorobami pasożytniczymi ( świerzb) powinna  być prana oddzielnie  zgodnie z najnowszymi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technologiami  gwarantującymi niszczenie  bakterii , pasożytów  oraz  ich  przetrwalników. </w:t>
      </w:r>
    </w:p>
    <w:p>
      <w:pPr>
        <w:pStyle w:val="Standard"/>
        <w:spacing w:lineRule="atLeast" w:line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Ogólna ilość przeznaczonych do prania rzeczy Zamawiającego w skali roku będzie wynosić  około    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42.000,00 kg.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. W/w szacunkowa ilość będzie kształtowała się w zależności od liczby hospitalizowanych    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acjentów i sytuacji, których Zamawiający nie mógł wcześniej przewidzieć. 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amawiający zastrzega sobie prawo zmniejszenia zakresu przedmiotu umowy, oraz ilości w   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zależności od potrzeb, bez prawa dochodzenia jakichkolwiek roszczeń z tego tytułu przez </w:t>
      </w:r>
    </w:p>
    <w:p>
      <w:pPr>
        <w:pStyle w:val="Standard"/>
        <w:spacing w:lineRule="atLeast" w:line="120"/>
        <w:ind w:left="283" w:hanging="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Wykonawcę, co Wykonawca akceptuje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W czasie trwania umowy Wykonawca zobowiązuje się  zapewnić usługi co do ilości, jakości i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czasu ich wykonywania w pełni zabezpieczające potrzeby Zamawiającego</w:t>
      </w:r>
    </w:p>
    <w:p>
      <w:pPr>
        <w:pStyle w:val="Standard"/>
        <w:spacing w:lineRule="atLeast" w:line="120"/>
        <w:ind w:left="283" w:hanging="0"/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§ 3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Usługi pralnicze będą wykonywane przy wykorzystaniu urządzeń i wyposażenia oraz  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pomieszczeń będących w dyspozycji Wykonawcy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2.  W razie awarii urządzeń w miejscu wykonywania usługi Wykonawca, na własny koszt, zapewnia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wykonanie usługi w innym obiekcie spełniającym wymogi Zamawiającego.</w:t>
      </w:r>
    </w:p>
    <w:p>
      <w:pPr>
        <w:pStyle w:val="Standard"/>
        <w:spacing w:lineRule="atLeast" w:line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Standard"/>
        <w:spacing w:lineRule="atLeast" w:line="120"/>
        <w:rPr/>
      </w:pPr>
      <w:r>
        <w:rPr>
          <w:sz w:val="22"/>
          <w:szCs w:val="22"/>
        </w:rPr>
        <w:t xml:space="preserve">1. Wykonawca zapewnia pełny transport  bielizny Zamawiającego - odbiór brudnych i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dostarczenie czystych do wyznaczonych pomieszczeń ( magazyn brudny i magazyn czysty) w budynku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szpitala w Bełżycach przy ul. Lubelskiej 90.</w:t>
      </w:r>
    </w:p>
    <w:p>
      <w:pPr>
        <w:pStyle w:val="Standard"/>
        <w:spacing w:lineRule="atLeast" w:line="120"/>
        <w:rPr/>
      </w:pPr>
      <w:r>
        <w:rPr>
          <w:sz w:val="22"/>
          <w:szCs w:val="22"/>
        </w:rPr>
        <w:t xml:space="preserve">2. Strony ustalają,  że przekazanie brudnej oraz odbiór czystej bielizny Zamawiającego odbywać się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będzie zgodnie z wymogami sanitarno-epidemiologicznymi ilościowo oraz w zakresie jakości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nej usługi w przystosowanych pomieszczeniach Zamawiającego, mieszczących się w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budynku szpitala  w Bełżcach przy ul. Lubelskiej 90 przy obecności przedstawicieli obu stron </w:t>
      </w:r>
    </w:p>
    <w:p>
      <w:pPr>
        <w:pStyle w:val="Standard"/>
        <w:tabs>
          <w:tab w:val="clear" w:pos="708"/>
          <w:tab w:val="left" w:pos="5529" w:leader="none"/>
        </w:tabs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umowy jeden raz dziennie:</w:t>
        <w:tab/>
      </w:r>
    </w:p>
    <w:p>
      <w:pPr>
        <w:pStyle w:val="NormalnyWeb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-  pranie czyste dostarczane będzie do magazynu czystego  Zamawiającego mieszczącego się w budynku       </w:t>
      </w:r>
    </w:p>
    <w:p>
      <w:pPr>
        <w:pStyle w:val="NormalnyWeb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szpitala w Bełżycach przy ul. Lubelskiej 90 w godz.  7</w:t>
      </w:r>
      <w:r>
        <w:rPr>
          <w:position w:val="10"/>
          <w:sz w:val="22"/>
          <w:szCs w:val="22"/>
        </w:rPr>
        <w:t>00</w:t>
      </w:r>
      <w:r>
        <w:rPr>
          <w:sz w:val="22"/>
          <w:szCs w:val="22"/>
        </w:rPr>
        <w:t xml:space="preserve">  -   8</w:t>
      </w:r>
      <w:r>
        <w:rPr>
          <w:position w:val="10"/>
          <w:sz w:val="22"/>
          <w:szCs w:val="22"/>
        </w:rPr>
        <w:t>00</w:t>
      </w:r>
      <w:r>
        <w:rPr>
          <w:sz w:val="22"/>
          <w:szCs w:val="22"/>
        </w:rPr>
        <w:t xml:space="preserve">  z wyjątkiem sobót, niedziel i świąt;</w:t>
      </w:r>
      <w:ins w:id="0" w:author="Alek" w:date="2012-09-17T21:01:00Z">
        <w:r>
          <w:rPr>
            <w:sz w:val="22"/>
            <w:szCs w:val="22"/>
          </w:rPr>
          <w:t xml:space="preserve"> </w:t>
        </w:r>
      </w:ins>
    </w:p>
    <w:p>
      <w:pPr>
        <w:pStyle w:val="NormalnyWeb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- pranie brudne odbierane będzie  w godz. 8</w:t>
      </w:r>
      <w:r>
        <w:rPr>
          <w:position w:val="10"/>
          <w:sz w:val="22"/>
          <w:szCs w:val="22"/>
        </w:rPr>
        <w:t>00</w:t>
      </w:r>
      <w:r>
        <w:rPr>
          <w:sz w:val="22"/>
          <w:szCs w:val="22"/>
        </w:rPr>
        <w:t xml:space="preserve">  -  9</w:t>
      </w:r>
      <w:r>
        <w:rPr>
          <w:position w:val="10"/>
          <w:sz w:val="22"/>
          <w:szCs w:val="22"/>
        </w:rPr>
        <w:t>00</w:t>
      </w:r>
      <w:r>
        <w:rPr>
          <w:sz w:val="22"/>
          <w:szCs w:val="22"/>
        </w:rPr>
        <w:t xml:space="preserve">     z wyjątkiem sobót, niedziel i świąt z magazynu    </w:t>
      </w:r>
    </w:p>
    <w:p>
      <w:pPr>
        <w:pStyle w:val="Standard"/>
        <w:spacing w:lineRule="atLeast" w:line="120"/>
        <w:rPr>
          <w:sz w:val="22"/>
          <w:szCs w:val="22"/>
          <w:ins w:id="1" w:author="Właściciel" w:date="2012-09-18T09:48:00Z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brudnego  Zamawiającego mieszczącego w budynku szpitala w Bełżycach przy ul. Lubelskiej 90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3.  W sytuacjach wyjątkowych również w soboty, niedziele lub święta, po  informacji telefonicznej od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Zamawiającego  w ciągu 8 godzin od przyjęcia zgłoszenia</w:t>
      </w:r>
      <w:ins w:id="2" w:author="Alek" w:date="2012-09-17T12:32:00Z">
        <w:r>
          <w:rPr>
            <w:sz w:val="22"/>
            <w:szCs w:val="22"/>
          </w:rPr>
          <w:t>.</w:t>
        </w:r>
      </w:ins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Czas wykonywania przedmiotu umowy (usługi pralniczej), maksymalnie  48 godzin od momentu odbioru       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d Zamawiającego z magazynu bielizny brudnej  do momentu przekazania do magazynu bielizny czystej.</w:t>
      </w:r>
    </w:p>
    <w:p>
      <w:pPr>
        <w:pStyle w:val="ZnakZnak1"/>
        <w:rPr/>
      </w:pPr>
      <w:r>
        <w:rPr>
          <w:rFonts w:cs="Times New Roman" w:ascii="Times New Roman" w:hAnsi="Times New Roman"/>
          <w:sz w:val="22"/>
          <w:szCs w:val="22"/>
        </w:rPr>
        <w:t xml:space="preserve">2. Wykonawca zobowiązuje się wykonywać przedmiot umowy w uzgodnionych terminach bez </w:t>
      </w:r>
    </w:p>
    <w:p>
      <w:pPr>
        <w:pStyle w:val="ZnakZnak1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glądu na okoliczności.</w:t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Standard"/>
        <w:spacing w:lineRule="atLeast" w:line="120"/>
        <w:rPr/>
      </w:pPr>
      <w:r>
        <w:rPr>
          <w:sz w:val="22"/>
          <w:szCs w:val="22"/>
        </w:rPr>
        <w:t xml:space="preserve">1.Wykonawca sortuje upraną bieliznę Zamawiającego odpowiednio dla każdej jednostki organizacyjnej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Zamawiającego, z której rzeczy zostały pobrane do prania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2. Wykonawca zapewnia, że bielizny Zamawiającego na żadnym etapie realizowania umowy nie będą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mieszane  z bielizną osób trzecich.</w:t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Standard"/>
        <w:spacing w:lineRule="atLeast" w:line="120"/>
        <w:jc w:val="both"/>
        <w:rPr/>
      </w:pPr>
      <w:r>
        <w:rPr>
          <w:sz w:val="22"/>
          <w:szCs w:val="22"/>
        </w:rPr>
        <w:t xml:space="preserve">1. Każdorazowy odbiór i dostarczenie bielizny Zamawiającego będzie odnotowane i potwierdzane na   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piśmie przez strony zarówno pod względem jakościowym  jak i ilościowym.</w:t>
      </w:r>
    </w:p>
    <w:p>
      <w:pPr>
        <w:pStyle w:val="Standard"/>
        <w:spacing w:lineRule="atLeast" w:line="120"/>
        <w:jc w:val="both"/>
        <w:rPr/>
      </w:pPr>
      <w:r>
        <w:rPr>
          <w:sz w:val="22"/>
          <w:szCs w:val="22"/>
        </w:rPr>
        <w:t xml:space="preserve">2. W przypadku ujawnienia w trakcie odbioru upranej bielizny Zamawiającego braków ilościowych lub 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usterek jakościowych, Zamawiający odnotuje ten fakt w dokumencie: spis bielizny brudnej, co będzie   </w:t>
      </w:r>
    </w:p>
    <w:p>
      <w:pPr>
        <w:pStyle w:val="Standard"/>
        <w:spacing w:lineRule="atLeast" w:line="1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ównoznaczne ze złożeniem reklamacji.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.O stwierdzonych wadach ilościowych lub jakościowych wykonanej usługi Zamawiający powiadomi 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ę nie później niż w terminie 2 dni od daty ich stwierdzenia. Strony zgodnie przyjmują, że 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ada zgłoszona w tym terminie wynika z nienależytego wykonania przez Wykonawcę usługi objętej 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niniejszą umową.</w:t>
      </w:r>
    </w:p>
    <w:p>
      <w:pPr>
        <w:pStyle w:val="Standard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Termin na rozpatrzenie reklamacji w przypadku stwierdzenia usterek jakościowych lub braków  </w:t>
      </w:r>
    </w:p>
    <w:p>
      <w:pPr>
        <w:pStyle w:val="Standard"/>
        <w:spacing w:lineRule="atLeast" w:line="120"/>
        <w:ind w:left="6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ilościowych wykonanej usługi wynosi 5 dni licząc od dnia zgłoszenia. W tym czasie reklamacja powinna </w:t>
      </w:r>
    </w:p>
    <w:p>
      <w:pPr>
        <w:pStyle w:val="Standard"/>
        <w:spacing w:lineRule="atLeast" w:line="120"/>
        <w:ind w:left="6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być rozstrzygnięta: w przypadku zagubienia lub zniszczenia bielizny Zamawiającego, Wykonawca  </w:t>
      </w:r>
    </w:p>
    <w:p>
      <w:pPr>
        <w:pStyle w:val="Standard"/>
        <w:spacing w:lineRule="atLeast" w:line="120"/>
        <w:ind w:left="6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zobowiązany jest do natychmiastowego naprawienia szkody poprzez zakup w porozumieniu z </w:t>
      </w:r>
    </w:p>
    <w:p>
      <w:pPr>
        <w:pStyle w:val="Standard"/>
        <w:spacing w:lineRule="atLeast" w:line="120"/>
        <w:ind w:left="6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Zamawiającym i wydanie Zamawiającemu asortymentu o takim samym składzie surowcowym jak </w:t>
      </w:r>
    </w:p>
    <w:p>
      <w:pPr>
        <w:pStyle w:val="Standard"/>
        <w:spacing w:lineRule="atLeast" w:line="120"/>
        <w:ind w:left="6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zgubiony lub zniszczony. Naprawienie szkody wynikającej z nienależytego wykonania umowy   </w:t>
      </w:r>
    </w:p>
    <w:p>
      <w:pPr>
        <w:pStyle w:val="Standard"/>
        <w:spacing w:lineRule="atLeast" w:line="120"/>
        <w:ind w:left="6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polegającego na zwrocie nie upranej lub nienależycie upranej bielizny Zamawiającego nastąpi poprzez </w:t>
      </w:r>
    </w:p>
    <w:p>
      <w:pPr>
        <w:pStyle w:val="Standard"/>
        <w:spacing w:lineRule="atLeast" w:line="120"/>
        <w:ind w:left="6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powtórne wykonanie usługi na koszt Wykonawcy. Nienależyte wykonanie usługi będzie zgłaszane    </w:t>
      </w:r>
    </w:p>
    <w:p>
      <w:pPr>
        <w:pStyle w:val="Standard"/>
        <w:spacing w:lineRule="atLeast" w:line="120"/>
        <w:ind w:left="60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telefonicznie lub przesłaniem FAX „protokołu reklamacji ’’. </w:t>
      </w:r>
    </w:p>
    <w:p>
      <w:pPr>
        <w:pStyle w:val="Standard"/>
        <w:spacing w:lineRule="atLeast" w:line="12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Standard"/>
        <w:spacing w:lineRule="atLeast" w:line="120"/>
        <w:rPr/>
      </w:pPr>
      <w:r>
        <w:rPr>
          <w:sz w:val="22"/>
          <w:szCs w:val="22"/>
        </w:rPr>
        <w:t xml:space="preserve">1.Świadczenie usług objętych niniejszą umową obliguje Wykonawcę do zachowania i przestrzegania </w:t>
      </w:r>
      <w:ins w:id="3" w:author="Właściciel" w:date="2012-09-18T09:52:00Z">
        <w:r>
          <w:rPr>
            <w:sz w:val="22"/>
            <w:szCs w:val="22"/>
          </w:rPr>
          <w:t xml:space="preserve">       </w:t>
        </w:r>
      </w:ins>
      <w:r>
        <w:rPr>
          <w:sz w:val="22"/>
          <w:szCs w:val="22"/>
        </w:rPr>
        <w:t xml:space="preserve">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reżimu sanitarno-higienicznego zgodnie z obowiązującymi przepisami prawa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2.Stosowane przez Wykonawcę wszystkie środki piorące i dezynfekcyjne  muszą być zgodne z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wymogami określonymi przez obowiązujące przepisy prawa. Wszystkie środki posiadać właściwe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atesty wymagane przy ich stosowania w placówkach służby zdrowia.</w:t>
      </w:r>
    </w:p>
    <w:p>
      <w:pPr>
        <w:pStyle w:val="Standard"/>
        <w:spacing w:lineRule="atLeast" w:line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tLeast" w:line="120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3.Wykonawca zobowiązany jest do zapewnienia środków transportowych, spełniających  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wszystkie wymogi sanitarno-epidemiologiczne, zgodnie z obowiązującymi przepisami, na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każdym etapie realizacji zamówienia. Wykonawca ponadto zobowiązuje się do uwzględnienia  </w:t>
      </w:r>
    </w:p>
    <w:p>
      <w:pPr>
        <w:pStyle w:val="Standard"/>
        <w:spacing w:lineRule="atLeast" w:line="12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zasad segregacji rzeczy Zamawiającego i ich transportu /część czysta i brudna w środku transportowym/.    4.Wykonawca zobowiązuje się zapewnić transport rzeczy Zamawiającego w workach foliowych 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mocnych, a bieliznę operacyjną w podwójnych workach, a odzież</w:t>
      </w:r>
      <w:r>
        <w:rPr/>
        <w:t xml:space="preserve"> </w:t>
      </w:r>
      <w:r>
        <w:rPr>
          <w:sz w:val="22"/>
          <w:szCs w:val="22"/>
        </w:rPr>
        <w:t xml:space="preserve">wierzchnią  /fartuchy lekarskie,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22"/>
          <w:szCs w:val="22"/>
        </w:rPr>
        <w:t xml:space="preserve">mundurki, garsonki itp./ oddane do pralni </w:t>
      </w:r>
      <w:r>
        <w:rPr>
          <w:bCs/>
          <w:sz w:val="22"/>
          <w:szCs w:val="22"/>
        </w:rPr>
        <w:t>zwracane będą w workach foliowych i na wieszakach</w:t>
      </w:r>
      <w:r>
        <w:rPr>
          <w:b/>
          <w:bCs/>
          <w:sz w:val="22"/>
          <w:szCs w:val="22"/>
        </w:rPr>
        <w:t>.</w:t>
      </w:r>
    </w:p>
    <w:p>
      <w:pPr>
        <w:pStyle w:val="Standard"/>
        <w:spacing w:lineRule="atLeast" w:line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§ 9.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1. Zamawiającemu przysługuje prawo do przeprowadzenia kontroli świadczonych usług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pod  względem jakości, sposobu oraz warunków ich realizacji.</w:t>
      </w:r>
    </w:p>
    <w:p>
      <w:pPr>
        <w:pStyle w:val="Normal"/>
        <w:spacing w:lineRule="atLeast" w:line="120"/>
        <w:rPr/>
      </w:pPr>
      <w:r>
        <w:rPr>
          <w:sz w:val="22"/>
          <w:szCs w:val="22"/>
        </w:rPr>
        <w:t xml:space="preserve">2. Raz na miesiąc Wykonawca przedstawi wynik badania mikrobakteriologicznego z czystości </w:t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mikrobiologicznej z bielizny po zakończeniu całego cyklu prania.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Zamawiający zobowiązuje się zapłacić  Wykonawcy wynagrodzenie  za wykonanie umowy</w:t>
      </w:r>
      <w:ins w:id="4" w:author="Alek" w:date="2012-09-17T21:15:00Z">
        <w:r>
          <w:rPr/>
          <w:t xml:space="preserve"> </w:t>
        </w:r>
      </w:ins>
      <w:r>
        <w:rPr/>
        <w:t xml:space="preserve">– zgodnie  z  ofertą na łączną wartość brutto nie przekraczającą kwoty ………… zł. (słownie złotych:  </w:t>
      </w:r>
      <w:r>
        <w:rPr>
          <w:sz w:val="22"/>
          <w:szCs w:val="22"/>
        </w:rPr>
        <w:t>……………………………………………………….</w:t>
      </w:r>
      <w:r>
        <w:rPr/>
        <w:t>przy przyjęciu cen  jednego kg asortymentu stanowiącego przedmiot umowy zgodnie z ofertą :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-  …….. zł. netto za 1 kg. asortymentu słownie : …………..  plus podatek VAT </w:t>
      </w:r>
    </w:p>
    <w:p>
      <w:pPr>
        <w:pStyle w:val="Standard"/>
        <w:spacing w:lineRule="atLeast" w:line="120"/>
        <w:ind w:left="283" w:hanging="0"/>
        <w:rPr>
          <w:sz w:val="22"/>
          <w:szCs w:val="22"/>
        </w:rPr>
      </w:pPr>
      <w:r>
        <w:rPr>
          <w:sz w:val="22"/>
          <w:szCs w:val="22"/>
        </w:rPr>
        <w:t>-   ……..zł. brutto za 1 kg. asortymentu  słownie : …………. zł. słownie : ……… )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2.  Zamawiający  zobowiązuje się do zapłaty wynagrodzenia wg cen jednostkowych określonych w ust. 1  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niniejszego paragrafu  za faktycznie wykonane usługi na podstawie faktur wystawionych przez 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ę obejmujących okres jednego miesiąca, w formie przelewu na konto </w:t>
      </w:r>
    </w:p>
    <w:p>
      <w:pPr>
        <w:pStyle w:val="Standard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y podane na fakturze w terminie 60 dni od daty doręczenia przez Wykonawcę na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adres siedziby Zamawiającego prawidłowo wystawionej faktury z załącznikiem wykonanych usług w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rozbiciu na komórki, jednostki Zakładu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Za termin dokonania płatności uważa się dzień obciążenia rachunku bankowego Zamawiającego</w:t>
      </w:r>
      <w:ins w:id="5" w:author="Alek" w:date="2012-09-17T21:16:00Z">
        <w:r>
          <w:rPr>
            <w:sz w:val="22"/>
            <w:szCs w:val="22"/>
          </w:rPr>
          <w:t>.</w:t>
        </w:r>
      </w:ins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3. Do faktury Wykonawca zobowiązany jest dołączyć  specyfikację wykonanych usług   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potwierdzoną przez osobę upoważnioną przez Zamawiającego.</w:t>
      </w:r>
    </w:p>
    <w:p>
      <w:pPr>
        <w:pStyle w:val="Standard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4. Za okres rozliczeniowy przyjmuje się miesiąc kalendarz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Ustalone ilości przedmiotu zamówienia  w okresie trwania umowy, a określone w załączniku są szacunkowe i stanowią przybliżoną ilość przewidzianą  w okresie 12 miesięcy od daty zawarcia umowy. W rzeczywistości ilości te mogą ulec zmianie stosownie do potrzeb Zamawiającego.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zmniejszenia zakresu ilościowego w okresie trwania umowy nie będą przysługiwać Wykonawcy żadne roszczenia wobec Zamawiającego.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W przypadku niewyczerpania całości przedmiotu zamówienia w terminie obowiązywania umowy, Zamawiający dopuszcza przedłużenie terminu obowiązywania umowy na okres potrzebny do pełnej realizacji przedmiotu zamówienia. 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 przypadku wyczerpania kwoty określonej w § 10 ust. 1 umowa wyga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2. 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1.Strony zgodnie postanawiają, że obowiązującą je formą odszkodowania są kary umowne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Strony ustalają wysokość kar umownych w przypad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 za stwierdzone wady w wykonaniu usługi (w szczególności w przypadku opóźnienia lub złej 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jakości prania, prasowania, niedokładnej dezynfekcji lub utraty walorów  dezynfekcji ) -  w  </w:t>
      </w:r>
    </w:p>
    <w:p>
      <w:pPr>
        <w:pStyle w:val="NormalnyWeb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ysokości 5 % łącznej wartości  brutto przedmiotu umowy określonej § 10 ust. 1 niniejszej umowy</w:t>
      </w:r>
    </w:p>
    <w:p>
      <w:pPr>
        <w:pStyle w:val="NormalnyWeb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 każde uchybienie stwierdzone przez Zamawiającego na  piśmie lub za każdy dzień opóźnienia w  </w:t>
      </w:r>
    </w:p>
    <w:p>
      <w:pPr>
        <w:pStyle w:val="NormalnyWeb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ykonaniu usługi. Zamawiający zobowiązuje się o stwierdzonych wadach zawiadomić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przedstawiciela Wykonawcy;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rozwiązania  od umowy przez Zamawiającego z powodu jej niewłaściwego wykonywania przez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ę  –  Wykonawca zobowiązuje się zapłacić Zamawiającemu karę w wysokości 30% łącznej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wartości brutto przedmiotu umowy</w:t>
      </w:r>
      <w:r>
        <w:rPr>
          <w:bCs/>
          <w:sz w:val="22"/>
          <w:szCs w:val="22"/>
        </w:rPr>
        <w:t xml:space="preserve"> określonej § 10 ust. 1 niniejszej umowy</w:t>
      </w:r>
      <w:r>
        <w:rPr>
          <w:sz w:val="22"/>
          <w:szCs w:val="22"/>
        </w:rPr>
        <w:t xml:space="preserve"> .     </w:t>
      </w:r>
    </w:p>
    <w:p>
      <w:pPr>
        <w:pStyle w:val="NormalnyWeb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) w przypadku stwierdzenia złego stanu  sanitarno-epidemiologicznego w procesie  świadczenia usług przez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kontrolę zewnętrzną WSSE, PSSE lub Zamawiającego –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w wysokości 10 % łącznej wartości brutto przedmiotu umowy określonej w § 10 pkt. 1 niniejszej umowy </w:t>
      </w:r>
    </w:p>
    <w:p>
      <w:pPr>
        <w:pStyle w:val="NormalnyWeb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- 4 -</w:t>
      </w:r>
    </w:p>
    <w:p>
      <w:pPr>
        <w:pStyle w:val="NormalnyWeb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) opóźnienia w usunięciu wad stwierdzonych przy odbiorze lub po upłynięciu okresu reklamacji w </w:t>
      </w:r>
    </w:p>
    <w:p>
      <w:pPr>
        <w:pStyle w:val="NormalnyWeb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ysokości 5% łącznej wartości brutto przedmiotu umowy określonej w § 10 pkt. 1 niniejszej umowy    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za każdy dzień opóźnienia ;</w:t>
      </w:r>
    </w:p>
    <w:p>
      <w:pPr>
        <w:pStyle w:val="Normal"/>
        <w:overflowPunct w:val="false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2. Niezależnie od kar umownych Zamawiający zastrzega sobie prawo dochodzenia odszkodowania </w:t>
      </w:r>
    </w:p>
    <w:p>
      <w:pPr>
        <w:pStyle w:val="NormalnyWeb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uzupełniającego na zasadach ogólnych do wysokości rzeczywiście poniesionej szkody w   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wyniku naruszenia postanowień niniejszej Umowy, o ile wysokość kary umownej będzie niższa aniżeli </w:t>
      </w:r>
    </w:p>
    <w:p>
      <w:pPr>
        <w:pStyle w:val="Normal"/>
        <w:overflowPunct w:val="false"/>
        <w:spacing w:lineRule="atLeast" w:line="120"/>
        <w:rPr/>
      </w:pPr>
      <w:r>
        <w:rPr>
          <w:rFonts w:eastAsia="Times New Roman" w:cs="Times New Roman"/>
        </w:rPr>
        <w:t xml:space="preserve">    </w:t>
      </w:r>
      <w:r>
        <w:rPr/>
        <w:t>wysokość szkody.</w:t>
      </w:r>
    </w:p>
    <w:p>
      <w:pPr>
        <w:pStyle w:val="Normal"/>
        <w:overflowPunct w:val="false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3. Sumy z tytułu kary umownej wynikającej z pkt. 1 niniejszego paragrafu Zamawiający może potrącić     z </w:t>
      </w:r>
    </w:p>
    <w:p>
      <w:pPr>
        <w:pStyle w:val="NormalnyWeb"/>
        <w:jc w:val="both"/>
        <w:rPr/>
      </w:pPr>
      <w:r>
        <w:rPr>
          <w:rFonts w:eastAsia="Times New Roman"/>
        </w:rPr>
        <w:t xml:space="preserve">      </w:t>
      </w:r>
      <w:r>
        <w:rPr/>
        <w:t>kwot wynikających z wystawionych Zamawiającemu przez Wykonawcę faktur.</w:t>
      </w:r>
    </w:p>
    <w:p>
      <w:pPr>
        <w:pStyle w:val="NormalnyWeb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13</w:t>
      </w:r>
    </w:p>
    <w:p>
      <w:pPr>
        <w:pStyle w:val="Normaltableau"/>
        <w:numPr>
          <w:ilvl w:val="1"/>
          <w:numId w:val="2"/>
        </w:numPr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, działając w oparciu o przepisy  art. 29 ust. 3a ustawy Pzp wymaga zatrudnienia przez Wykonawcę lub podwykonawców na podstawie umowy o pracę:</w:t>
      </w:r>
    </w:p>
    <w:p>
      <w:pPr>
        <w:pStyle w:val="Normaltableau"/>
        <w:spacing w:before="120" w:after="0"/>
        <w:ind w:left="770" w:hanging="0"/>
        <w:rPr/>
      </w:pPr>
      <w:r>
        <w:rPr>
          <w:rFonts w:cs="Times New Roman" w:ascii="Times New Roman" w:hAnsi="Times New Roman"/>
          <w:lang w:val="pl-PL"/>
        </w:rPr>
        <w:t xml:space="preserve">Zamawiający wymaga  zatrudnienia </w:t>
      </w:r>
      <w:r>
        <w:rPr>
          <w:rFonts w:cs="Times New Roman" w:ascii="Times New Roman" w:hAnsi="Times New Roman"/>
          <w:bCs/>
          <w:lang w:val="pl-PL"/>
        </w:rPr>
        <w:t>min. 5 osób</w:t>
      </w:r>
      <w:r>
        <w:rPr>
          <w:rFonts w:cs="Times New Roman" w:ascii="Times New Roman" w:hAnsi="Times New Roman"/>
          <w:lang w:val="pl-PL"/>
        </w:rPr>
        <w:t xml:space="preserve"> na podstawie umowy o pracę, w rozumieniu ustawy  z dnia 26 czerwca 1974 r. Kodeks Pracy, osób wykonujących (w zakresie realizacji Przedmiotu Umowy) następujące czynności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252" w:leader="none"/>
        </w:tabs>
        <w:suppressAutoHyphens w:val="false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 xml:space="preserve">Odbiór i dostarczanie bielizny z magazynu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252" w:leader="none"/>
        </w:tabs>
        <w:suppressAutoHyphens w:val="false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ab/>
        <w:t>Pranie, suszenie, prasowanie, maglowanie, krochmalenie, dezynfekcja, naprawianie asortymentu</w:t>
      </w:r>
    </w:p>
    <w:p>
      <w:pPr>
        <w:pStyle w:val="Normaltableau"/>
        <w:numPr>
          <w:ilvl w:val="1"/>
          <w:numId w:val="2"/>
        </w:numPr>
        <w:spacing w:before="120" w:after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mawiający wymaga aby zatrudnienie na podstawie umowy o pracę przy realizacji zamówienia trwało w całym okresie wykonywania zamówienia.</w:t>
      </w:r>
    </w:p>
    <w:p>
      <w:pPr>
        <w:pStyle w:val="Normaltableau"/>
        <w:numPr>
          <w:ilvl w:val="1"/>
          <w:numId w:val="2"/>
        </w:numPr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ykonawca, przedstawi Zamawiającemu stosowne pisemne oświadczenie zawierające informacje dotyczące formy i okresu zatrudnienia osób wykonujących czynności o których mowa w pkt..1  z podaniem ich imienia i nazwiska oraz czynności, które będą wykonywać w trakcie realizacji robót objętych przedmiotem zamówienia. W odniesieniu do  podwykonawców powyższe  oświadczenie należy złożyć wraz z kopią umowy o  podwykonawstwo. Bez spełnienia tego wymogu osoby te nie będą mogły wykonywać prac związanych z realizacją przedmiotu umowy z winy Wykonawcy.</w:t>
      </w:r>
      <w:r>
        <w:rPr>
          <w:rFonts w:cs="Times New Roman" w:ascii="Times New Roman" w:hAnsi="Times New Roman"/>
          <w:u w:val="single"/>
          <w:lang w:val="pl-PL"/>
        </w:rPr>
        <w:t xml:space="preserve"> 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vanish/>
          <w:szCs w:val="20"/>
        </w:rPr>
      </w:pPr>
      <w:r>
        <w:rPr>
          <w:rFonts w:cs="Times New Roman" w:ascii="Times New Roman" w:hAnsi="Times New Roman"/>
          <w:szCs w:val="20"/>
        </w:rPr>
        <w:t>Zamawiający zastrzega sobie możliwość wezwania Wykonawcy na każdym etapie realizacji zamówienia do przedstawienia w terminie do 3 dni roboczych od daty wezwania, dowodu zatrudnienia na umowę o pracę osób wskazanych w oświadczeniu o którym mowa w pkt. 3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eprzedłożenie przez Wykonawcę w terminie wyznaczonym przez Zamawiającego dowodów, potwierdzających zatrudnienie na umowę o pracę pracowników wykonujących czynności w zakresie związanym z realizacją przedmiotu zamówienia, będzie traktowane jako niewypełnienie obowiązku zatrudnienia osób na podstawie umowy  o pracę, o którym mowa w art. 29. ust 3a ustawy Pzp. W takim przypadku Zamawiający może zastosować wobec Wykonawcy kary umowne określone w istotnych postanowieniach umowy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Zamawiający dopuszcza w trakcie trwania umowy możliwość zmiany osób wymienionych                        w złożonym oświadczeniu pod warunkiem, że Wykonawca zgłosi pisemnie ten fakt Zamawiającemu i przedstawi dowody potwierdzające fakt zatrudnienia na umowę o prace. Zamawiający jest uprawniony do pisemnego zaakceptowania albo pisemnego odrzucenia propozycji zmiany w terminie 7 dni od dnia otrzymania propozycji zmiany. Zamawiający może odrzucić propozycję zmiany, gdy dostarczone dowody nie będą potwierdzać faktu zatrudnienia na umowę o pracę.</w:t>
      </w:r>
    </w:p>
    <w:p>
      <w:pPr>
        <w:pStyle w:val="Normaltableau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owiązek o którym mowa w pkt. 1. nie dotyczy:</w:t>
      </w:r>
    </w:p>
    <w:p>
      <w:pPr>
        <w:pStyle w:val="Normaltableau"/>
        <w:spacing w:before="0" w:after="0"/>
        <w:ind w:left="792" w:hanging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zedsiębiorców wykonujących osobiście czynności oraz kierowników budowy, robót                               i inspektorów nadzoru, które pełnią samodzielne funkcje techniczne w budownictwie                                w rozumieniu ustawy z dnia 7 lipca 1994 r. - Prawo budowlane (Dz. U. z 2016 r. poz. 290). Osoby te działają pod znaczną częścią aspektów swojej pracy samodzielnie. W związku z powyższym do kierowania robotami budowlanymi nie jest wymagane nawiązanie stosunku pracy pod kierownictwem pracodawcy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przypadku uzasadnionych wątpliwości co do przestrzegania prawa pracy przez wykonawcę lub podwykonawcę, zamawiający może zwrócić się o przeprowadzenie kontroli przez Państwową Inspekcję Pracy</w:t>
      </w:r>
    </w:p>
    <w:p>
      <w:pPr>
        <w:pStyle w:val="NormalnyWeb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9.  Z tytuły nie spełniania przez Wykonawcę lub Podwykonawcą wymogu zatrudnienia na podstawie  </w:t>
      </w:r>
    </w:p>
    <w:p>
      <w:pPr>
        <w:pStyle w:val="NormalnyWeb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umowy o prace osób wykonujących wskazane w ust. 1 czynności, zamawiający przewiduje sankcje w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ostaci obowiązku zapłaty przez Wykonawcę kary umownej w wysokości - </w:t>
      </w:r>
      <w:r>
        <w:rPr>
          <w:bCs/>
          <w:sz w:val="22"/>
          <w:szCs w:val="22"/>
        </w:rPr>
        <w:t xml:space="preserve">wysokości 0,5 % łącznej </w:t>
      </w:r>
    </w:p>
    <w:p>
      <w:pPr>
        <w:pStyle w:val="NormalnyWeb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wartości  brutto przedmiotu umowy określonej § 10 ust. 1 niniejszej umowy </w:t>
      </w:r>
      <w:r>
        <w:rPr>
          <w:sz w:val="22"/>
          <w:szCs w:val="22"/>
        </w:rPr>
        <w:t>za każdy taki przypadek.</w:t>
      </w:r>
    </w:p>
    <w:p>
      <w:pPr>
        <w:pStyle w:val="Normal"/>
        <w:spacing w:lineRule="atLeast" w:line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Cs/>
          <w:sz w:val="18"/>
          <w:szCs w:val="18"/>
        </w:rPr>
        <w:t>- 5 -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 nie dokonywać przelewu wierzytelności wynikających z niniejszej umowy  bez zgody Zamawiającego.</w:t>
      </w:r>
    </w:p>
    <w:p>
      <w:pPr>
        <w:pStyle w:val="Normal"/>
        <w:tabs>
          <w:tab w:val="clear" w:pos="708"/>
          <w:tab w:val="left" w:pos="5070" w:leader="none"/>
        </w:tabs>
        <w:spacing w:lineRule="atLeast" w:line="120"/>
        <w:jc w:val="center"/>
        <w:rPr/>
      </w:pPr>
      <w:r>
        <w:rPr>
          <w:b/>
          <w:sz w:val="22"/>
          <w:szCs w:val="22"/>
        </w:rPr>
        <w:t>§ 15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Istotne zmiany niniejszej umowy w stosunku do treści oferty Wykonawcy możliwe są w następujących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przypadkach: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- obniżenie cen lub wydłużenie terminu płatności ;</w:t>
      </w:r>
    </w:p>
    <w:p>
      <w:pPr>
        <w:pStyle w:val="NormalnyWeb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- przedłużenie terminu obowiązywania umowy w przypadku niewyczerpania całości  przedmiotu umowy.</w:t>
      </w:r>
    </w:p>
    <w:p>
      <w:pPr>
        <w:pStyle w:val="Normal"/>
        <w:spacing w:lineRule="atLeast" w:line="120"/>
        <w:rPr/>
      </w:pPr>
      <w:r>
        <w:rPr>
          <w:sz w:val="22"/>
          <w:szCs w:val="22"/>
        </w:rPr>
        <w:t>2. Ewentualne zmiany umowy</w:t>
      </w:r>
      <w:r>
        <w:rPr>
          <w:bCs/>
          <w:sz w:val="22"/>
          <w:szCs w:val="22"/>
        </w:rPr>
        <w:t xml:space="preserve"> wymagają zachowania formy pisemnej pod rygorem nieważności.</w:t>
      </w:r>
    </w:p>
    <w:p>
      <w:pPr>
        <w:pStyle w:val="Normal"/>
        <w:spacing w:lineRule="atLeast" w:line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Zmniejszenie przez Zamawiającego zakresu ilościowego usług realizowanych przez Wykonawcę nie </w:t>
      </w:r>
    </w:p>
    <w:p>
      <w:pPr>
        <w:pStyle w:val="Normal"/>
        <w:spacing w:lineRule="atLeast" w:line="120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ymaga i nie stanowi zmiany niniejszej umowy.</w:t>
      </w:r>
    </w:p>
    <w:p>
      <w:pPr>
        <w:pStyle w:val="Normal"/>
        <w:spacing w:lineRule="atLeast" w:line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2"/>
          <w:szCs w:val="22"/>
        </w:rPr>
        <w:t>§ 16.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W przypadku niemożności wykonania przedmiotu umowy przez Wykonawcę  z powodów niezależnych od Zamawiającego  Wykonawca zobowiązany jest zapewnić ciągłość wykonywania usług będących przedmiotem umowy przy spełnieniu wymagań określonych w SIWZ .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§ 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utrzymania stałego bezpośredniego kontaktu z Wykonawcą i koordynowania dostaw strony wyznaczaj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>– Pielęgniarka Koordynująca Działu Higieny Szpitalnej , tel.( 081) 516 26 15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 -   ………………………………………… tel. ………………….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mowa zostaje zawarta na czas 12 miesięcy tj. od 09.10.2019 roku do 08.10.2020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Umowa może zostać rozwiązana przez Zamawiającego w przypadku jej niewłaściwego wykonywania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przez  Wykonawcę, a w szczególności :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w przypadku nieterminowej lub  niekompletnej realizacji dostawy przedmiotu umowy po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bezskutecznym wezwaniu Wykonawcy do  zaniechania naruszenia wykonania umowy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b) w przypadku, gdy Wykonawca nie przedstawi wyniku badania bakteriologicznego na podstawie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wymazu czystościowego z bielizny po zakończeniu całego cyklu prania w każdym kwartale roku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podczas trwania umowy</w:t>
      </w:r>
    </w:p>
    <w:p>
      <w:pPr>
        <w:pStyle w:val="Normal"/>
        <w:rPr/>
      </w:pPr>
      <w:r>
        <w:rPr>
          <w:sz w:val="22"/>
          <w:szCs w:val="22"/>
        </w:rPr>
        <w:t xml:space="preserve">3. Zamawiający może odstąpić od niniejszej umowy w całym okresie jej obowiązywania za zapłatą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odstępnego w wysokości nie zrealizowanej wartości niniejszej umowy (brutto) obliczonej w stosunku do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kwoty określonej w § 10 ust. 1 niniejszej umo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9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W sprawach, które nie zostały uregulowane postanowieniami umowy mają zastosowanie </w:t>
      </w:r>
    </w:p>
    <w:p>
      <w:pPr>
        <w:pStyle w:val="Normal"/>
        <w:overflowPunct w:val="false"/>
        <w:spacing w:lineRule="atLeast" w:line="120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rzepisy Kodeksu Cywilnego (Dz.U. 1964 r. nr 16 poz. 93 ze zm.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Ewentualne spory powstałe na tle wykonania przedmiotu umowy strony poddają rozstrzygnięciu   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właściwych  rzeczowo sądów powszechnych w Lublinie. </w:t>
      </w:r>
    </w:p>
    <w:p>
      <w:pPr>
        <w:pStyle w:val="TextBodyIndent"/>
        <w:ind w:left="0" w:hanging="0"/>
        <w:jc w:val="center"/>
        <w:rPr>
          <w:szCs w:val="22"/>
        </w:rPr>
      </w:pPr>
      <w:r>
        <w:rPr>
          <w:b/>
          <w:sz w:val="22"/>
        </w:rPr>
        <w:t>§ 20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 dokumenty  – Zaproszenie do złożenia oferty i oferta Wykonawcy.</w:t>
      </w:r>
    </w:p>
    <w:p>
      <w:pPr>
        <w:pStyle w:val="Normal"/>
        <w:spacing w:lineRule="atLeast" w:line="120"/>
        <w:jc w:val="center"/>
        <w:rPr/>
      </w:pPr>
      <w:r>
        <w:rPr>
          <w:b/>
          <w:sz w:val="22"/>
          <w:szCs w:val="22"/>
        </w:rPr>
        <w:t>§ 21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 z czego jeden egzemplarz dla Wykonawcy, a dwa dla Zamawiającego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ZAMAWIAJĄCY:                                              WYKONAWCA :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cs="Times New Roma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Lucida Sans Unicode" w:hAnsi="Optima;Lucida Sans Unicode" w:eastAsia="Times New Roman" w:cs="Times New Roman"/>
      <w:kern w:val="0"/>
      <w:sz w:val="22"/>
      <w:szCs w:val="22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8:00Z</dcterms:created>
  <dc:creator>sekretariat</dc:creator>
  <dc:description/>
  <dc:language>en-US</dc:language>
  <cp:lastModifiedBy>sekretariat</cp:lastModifiedBy>
  <cp:lastPrinted>2019-09-16T09:23:00Z</cp:lastPrinted>
  <dcterms:modified xsi:type="dcterms:W3CDTF">2019-09-16T07:26:00Z</dcterms:modified>
  <cp:revision>6</cp:revision>
  <dc:subject/>
  <dc:title/>
</cp:coreProperties>
</file>